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3568648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31783230"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00099757"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672195888"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74941781"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785310178"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1334048318"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